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@\\\\@@@@@@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X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N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B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\@@@@@X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N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BBB@P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~B~R\@@@@@@@@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N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@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\@@@@@@@@@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@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N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@@@@@@@@b@@b`@@@@@@@@@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B@@@@@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\\\\\@@@@@@@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B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\\\\\\\\\\@@@@@@@@@@@@@@@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\\\\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N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\\\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\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bd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\@@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~B~@@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N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BB@@@@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X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N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B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BB@@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@BB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N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\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@~@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\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BB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\@@@@@N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B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@X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\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X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N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B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P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\\@X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BBR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N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NBB@@@@@@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X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B@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BB@@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~@@@@@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\@@@@@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B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@@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B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B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B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B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B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B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B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B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P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\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\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f\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X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BBR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@@@@@@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@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@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@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@@@@@@@@@@@@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N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N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BB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\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N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\@@@@N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\@@@@@@@@@@@@X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\@@@@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X@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X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BB@@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@f`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X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X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\@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P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N@BR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BBB@@@@@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B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X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BBBB@@@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@@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B@rb@@@@@@@@@@@@@@@@@@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@@@@@@@@@@@@@@@@@@@@@@@@@@@@@@@@@@@@@@@@@@@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